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2060"/>
          <w:sz w:val="26"/>
          <w:szCs w:val="26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Style w:val="StrongEmphasis"/>
          <w:color w:val="002060"/>
          <w:sz w:val="26"/>
          <w:szCs w:val="26"/>
        </w:rPr>
        <w:t>«Узнезинская средняя общеобразовательная школа имени династии Тозыяковых»</w:t>
      </w:r>
    </w:p>
    <w:p>
      <w:pPr>
        <w:pStyle w:val="Normal"/>
        <w:jc w:val="center"/>
        <w:rPr>
          <w:rStyle w:val="StrongEmphasis"/>
          <w:color w:val="002060"/>
          <w:sz w:val="26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C00000"/>
          <w:sz w:val="40"/>
          <w:szCs w:val="28"/>
        </w:rPr>
        <w:t>Алтайский народный праздник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C00000"/>
          <w:sz w:val="40"/>
          <w:szCs w:val="28"/>
        </w:rPr>
        <w:t>Чага – байрам (Новый год)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2060"/>
          <w:sz w:val="40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7030A0"/>
          <w:sz w:val="28"/>
          <w:szCs w:val="28"/>
        </w:rPr>
      </w:pPr>
      <w:r>
        <w:rPr>
          <w:rStyle w:val="StrongEmphasis"/>
          <w:color w:val="002060"/>
          <w:sz w:val="36"/>
          <w:szCs w:val="28"/>
        </w:rPr>
        <w:t>Сценарий мероприятия с презентацией</w:t>
      </w:r>
    </w:p>
    <w:p>
      <w:pPr>
        <w:pStyle w:val="Normal"/>
        <w:jc w:val="center"/>
        <w:rPr>
          <w:rStyle w:val="StrongEmphasis"/>
          <w:color w:val="00206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>
          <w:lang w:val="en-US" w:eastAsia="en-US"/>
        </w:rPr>
        <w:drawing>
          <wp:inline distT="0" distB="0" distL="0" distR="0">
            <wp:extent cx="4280535" cy="44640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2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206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b/>
          <w:color w:val="002060"/>
          <w:sz w:val="26"/>
          <w:szCs w:val="26"/>
        </w:rPr>
        <w:t>Автор: Феоктистова Эмилия Михайловна</w:t>
      </w:r>
    </w:p>
    <w:p>
      <w:pPr>
        <w:pStyle w:val="Normal"/>
        <w:rPr/>
      </w:pPr>
      <w:r>
        <w:rPr>
          <w:b/>
          <w:color w:val="002060"/>
          <w:sz w:val="26"/>
          <w:szCs w:val="26"/>
        </w:rPr>
        <w:t xml:space="preserve">                                                               </w:t>
      </w:r>
      <w:r>
        <w:rPr>
          <w:b/>
          <w:color w:val="002060"/>
          <w:sz w:val="26"/>
          <w:szCs w:val="26"/>
        </w:rPr>
        <w:t>учитель алтайского языка и литературы</w:t>
      </w:r>
    </w:p>
    <w:p>
      <w:pPr>
        <w:pStyle w:val="Normal"/>
        <w:jc w:val="right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 xml:space="preserve"> </w:t>
      </w:r>
      <w:r>
        <w:rPr>
          <w:b/>
          <w:color w:val="002060"/>
          <w:sz w:val="26"/>
          <w:szCs w:val="26"/>
        </w:rPr>
        <w:t>МОУ «Узнезинская СОШ им. династии Тозыяковых»</w:t>
      </w:r>
    </w:p>
    <w:p>
      <w:pPr>
        <w:pStyle w:val="Normal"/>
        <w:tabs>
          <w:tab w:val="clear" w:pos="708"/>
          <w:tab w:val="left" w:pos="4136" w:leader="none"/>
          <w:tab w:val="right" w:pos="9355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ab/>
        <w:t>Чемальский район, село Узнезя,</w:t>
        <w:tab/>
        <w:t xml:space="preserve"> 8 913 998 71 55</w:t>
      </w:r>
    </w:p>
    <w:p>
      <w:pPr>
        <w:pStyle w:val="Normal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Узнезя, 2025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Сценарий мероприятия «Чага – байрам» (Новый год)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40"/>
        <w:rPr/>
      </w:pPr>
      <w:r>
        <w:rPr>
          <w:b/>
          <w:color w:val="111115"/>
          <w:sz w:val="28"/>
          <w:szCs w:val="28"/>
        </w:rPr>
        <w:t>Цель:</w:t>
      </w:r>
      <w:r>
        <w:rPr>
          <w:color w:val="111115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 формирование представления детей школьного возраста о национальном празднике Чага Байрам, об обычаях и традициях алтайского народа.</w:t>
      </w:r>
    </w:p>
    <w:p>
      <w:pPr>
        <w:pStyle w:val="Normal"/>
        <w:spacing w:before="0" w:after="24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24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знакомить с традициями народа, с произведениями фольклора;</w:t>
      </w:r>
    </w:p>
    <w:p>
      <w:pPr>
        <w:pStyle w:val="Normal"/>
        <w:numPr>
          <w:ilvl w:val="0"/>
          <w:numId w:val="1"/>
        </w:numPr>
        <w:spacing w:before="0" w:after="24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развивать познавательный интерес детей к культуре алтайского народа;</w:t>
      </w:r>
    </w:p>
    <w:p>
      <w:pPr>
        <w:pStyle w:val="Normal"/>
        <w:numPr>
          <w:ilvl w:val="0"/>
          <w:numId w:val="1"/>
        </w:numPr>
        <w:spacing w:before="0" w:after="24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развивать сценические и творческие способности ребят;</w:t>
      </w:r>
    </w:p>
    <w:p>
      <w:pPr>
        <w:pStyle w:val="Normal"/>
        <w:numPr>
          <w:ilvl w:val="0"/>
          <w:numId w:val="1"/>
        </w:numPr>
        <w:spacing w:before="0" w:after="24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здать позитивно действующие, коррекционные факторы;</w:t>
      </w:r>
    </w:p>
    <w:p>
      <w:pPr>
        <w:pStyle w:val="Normal"/>
        <w:numPr>
          <w:ilvl w:val="0"/>
          <w:numId w:val="1"/>
        </w:numPr>
        <w:spacing w:before="0" w:after="24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ктивное участие воспитанников всех возрастов.</w:t>
      </w:r>
    </w:p>
    <w:p>
      <w:pPr>
        <w:pStyle w:val="Normal"/>
        <w:spacing w:lineRule="auto" w:line="276" w:before="0" w:after="240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Оборудование: </w:t>
      </w:r>
      <w:r>
        <w:rPr>
          <w:color w:val="010101"/>
          <w:sz w:val="28"/>
          <w:szCs w:val="28"/>
        </w:rPr>
        <w:t>музыкальное сопровождение, презентация национальные инструменты, комус, национальная одежда, рисунки, стенгазеты; алтайские национальные блюда.</w:t>
      </w:r>
    </w:p>
    <w:p>
      <w:pPr>
        <w:pStyle w:val="Style15"/>
        <w:shd w:fill="FFFFFF" w:val="clear"/>
        <w:spacing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Normal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Сценарий проведения алтайского народного праздника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Чага – байрам (Новый год)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Музыка Видеоролик. (стихотворение читает ученица 5 класса Табадякова 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грыш на кому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Алтай! Седые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ячете вершины в обла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а Сибири! Дикие прост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ели вас поэты на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 Алтай! На пастбищах несчет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а овец, коров и лоша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йге маралы, соболь искроме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носится за белкой средь вет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унь – красавица с Белухи поднеб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 изумрудных мощный вал нес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зеро Телецкое, как пес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корень золотой в горах раст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тай загадочен, велик и многогран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ерих тайны мирозданья на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ю я, что лучший день наст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тай могуч и полон си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, дорогие ребята и гости! Посмотрите в окно. Какой светлый день! Прекрасный, как хрусталь, всё село озарён сверкающим теп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Именно, в такие светлые февральские дни по- восточному календарю алтайский народ встречает Новый год- Чага-байрам. Сегодня у вас есть прекрасный шанс ещё раз встретить новый год- Чага - байрам. Слово Чага – в переводе означает Белый. Значит Белый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.  </w:t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кшылыкту кÿнле  кару  балдар ла кӱндӱлӱ ӱредӱчилер, айылчылар!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ҥырган  айдыҥ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ҥызыла  ак  курчуулу  Алтайыс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кшынак  кÿÿн - санааныҥ, ырыстыҥ  ла иже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иниҥ  эл 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ондык  байрамы Чага Байрам – Ул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ҥы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ыл  айланып  киргениле  ончогорды  уткып турубы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.  </w:t>
      </w:r>
      <w:r>
        <w:rPr>
          <w:sz w:val="28"/>
          <w:szCs w:val="28"/>
        </w:rPr>
        <w:t>Счастливы те, кто встречает новый год дважды. Вы непосредственно станете участниками этого прекрасного праздника. Раз это праздник- это состязания, игры, конкур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ÿндÿлÿ чагачылар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ҥырган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ылд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ер-Энебис, Эл-Алтайыс амыр турзын!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ÿректе кÿйген иже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и  кажыбыска ла сÿÿнчи, ырыс  сыйлазын, сананган санаабыс бÿдÿп турзын, санаа-кÿÿнис бийик болзы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ведущ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це января или в начале февраля  по-восточному календарю на 4-й день новолуния алтайский народ встречает Новый год- Чага Байрам. Период новой луны у алтайского народа считается самым положительным для человека. Алтайцы все мероприятия проводят в период новой лу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Чага Байрам - самый долгожданный, древний, самый важный праздник алтайского народа. В этот день люди друг другу при встрече желают только добра, счастья, благополучия от чистого сердца и интересуются, как они прожили прошедший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(Выходят на сцену ученики 4 клас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ылдыҥ учы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ылдыҥ бажы,</w:t>
      </w:r>
    </w:p>
    <w:p>
      <w:pPr>
        <w:pStyle w:val="Normal"/>
        <w:rPr/>
      </w:pPr>
      <w:r>
        <w:rPr>
          <w:sz w:val="28"/>
          <w:szCs w:val="28"/>
        </w:rPr>
        <w:t xml:space="preserve">Алта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ерис алкар тужы.</w:t>
      </w:r>
    </w:p>
    <w:p>
      <w:pPr>
        <w:pStyle w:val="Normal"/>
        <w:rPr/>
      </w:pPr>
      <w:r>
        <w:rPr>
          <w:sz w:val="28"/>
          <w:szCs w:val="28"/>
        </w:rPr>
        <w:t xml:space="preserve">Чага барам 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рык байрам-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ҥ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ылга кирер ал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ришёл круторогий кочк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ше моленье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с уберёг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опи нас к приходу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рог молодой л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жертвенный стол для огн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илью грядущего 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х лент на ветвях новиз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помыслов белиз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рождением новой л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ыпаем последние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ет покой, тишину го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й месяц – чага-бай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и нас. Чаг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. Для вас звучит в исполнении юношей 8 класса алтайская песня «Турналар» (Журав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аздник Чага Байрам, в момент обряда «саҥ салары» алтайцы с помощью алкышчы общаются с Духом Алтая, Духом родной природы, Духом огня. Для алтайца Алтай не только колыбель и кормилица, он и живое существо, он для него хр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ведущий.</w:t>
      </w:r>
    </w:p>
    <w:p>
      <w:pPr>
        <w:pStyle w:val="Normal"/>
        <w:rPr/>
      </w:pPr>
      <w:r>
        <w:rPr>
          <w:sz w:val="28"/>
          <w:szCs w:val="28"/>
        </w:rPr>
        <w:t xml:space="preserve">Поэтому в Новый год он приходит в свой алтарь-саҥ и обращаясь к духу природы, духу огня, просит благополучия, здоровья,  богатой  жизни в достатке, урожай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 </w:t>
      </w:r>
    </w:p>
    <w:p>
      <w:pPr>
        <w:pStyle w:val="Normal"/>
        <w:rPr/>
      </w:pPr>
      <w:r>
        <w:rPr>
          <w:sz w:val="28"/>
          <w:szCs w:val="28"/>
        </w:rPr>
        <w:t>Алкышчы – это человек, специально выделенный из народа для проведения  обряда. Алкышчы, брызгая молоком, арчыном, ставит национальные блюда, привязываются ленточки – кыйра, обходит «саҥ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ҥ – это разложенный небольшой костёр на сложенном из плоских камней возвышении, куда кладут продукты в дар Духу Алтая, Духу огня. Все это сопровождается благопожел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ец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ходят в гору стар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жилые и подро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зать цветные лен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стущей на горе бере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овелось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в обычай, созданный не нам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ай этот вглубь в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 далеко кор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йра – это новые яркие ленты, так как эти цвета ассоциируется со светлыми сторонами природных явлений. Представляется, что всё доброе связано со светлыми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- ведущий 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привязывания кыйра заключается в том, что тот, кто делает это - клянется беречь природу Алтая, беречь традиции и обычаи нар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вязывание кыйр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> Праздник Чага – народный праздник и звучат на нём народные пес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Алтайская фольклорная песня «Jа</w:t>
      </w:r>
      <w:r>
        <w:rPr>
          <w:rFonts w:cs="Calibri" w:ascii="Calibri" w:hAnsi="Calibri"/>
          <w:sz w:val="28"/>
          <w:szCs w:val="28"/>
        </w:rPr>
        <w:t>ҥ</w:t>
      </w:r>
      <w:r>
        <w:rPr>
          <w:sz w:val="28"/>
          <w:szCs w:val="28"/>
        </w:rPr>
        <w:t>ар кожо</w:t>
      </w:r>
      <w:r>
        <w:rPr>
          <w:rFonts w:cs="Calibri" w:ascii="Calibri" w:hAnsi="Calibri"/>
          <w:sz w:val="28"/>
          <w:szCs w:val="28"/>
        </w:rPr>
        <w:t>ҥ</w:t>
      </w:r>
      <w:r>
        <w:rPr>
          <w:sz w:val="28"/>
          <w:szCs w:val="28"/>
        </w:rPr>
        <w:t>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га – сӱӱген  байрамыс,-2р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Чого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уулып  сӱӱнели. – 2р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ирип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ткан  бу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ылда -2р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Эзен – амыр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ӱреели! –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рчын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ытту Алтай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ыр турзын качан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у кÿÿндÿ калыгыс</w:t>
      </w:r>
    </w:p>
    <w:p>
      <w:pPr>
        <w:pStyle w:val="Normal"/>
        <w:rPr/>
      </w:pPr>
      <w:r>
        <w:rPr>
          <w:sz w:val="28"/>
          <w:szCs w:val="28"/>
        </w:rPr>
        <w:t xml:space="preserve">Аргал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тсын качан д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.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ольшая часть обрядов посвящалось пробуждающимся силам природы. Обращались с просьбой к Алтаю дать благополучие, удачу, плодородие, здоровье для всей семьи. Читают благопожелания – алкыштар Алтаю – хозяину гор, огню – хранительнице оча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.</w:t>
      </w:r>
    </w:p>
    <w:p>
      <w:pPr>
        <w:pStyle w:val="Normal"/>
        <w:rPr/>
      </w:pPr>
      <w:r>
        <w:rPr>
          <w:sz w:val="28"/>
          <w:szCs w:val="28"/>
        </w:rPr>
        <w:t xml:space="preserve">Слово предоставляется депутату Узнезинского сельского поселения , рода иркит Барсукову О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лагопожелания )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. Армат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Öрö турган Алтай-Куд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рге бистеҥ алкыш-бый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рдиҥ берген ару сууда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жын-чакка бис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йа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бечеков Темир-Ай:</w:t>
      </w:r>
    </w:p>
    <w:p>
      <w:pPr>
        <w:pStyle w:val="Normal"/>
        <w:rPr/>
      </w:pPr>
      <w:r>
        <w:rPr>
          <w:sz w:val="28"/>
          <w:szCs w:val="28"/>
        </w:rPr>
        <w:t xml:space="preserve">Албатыс  амыр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тсын!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актуга айттыртпазын!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рындуга туттуртпазын!</w:t>
      </w:r>
    </w:p>
    <w:p>
      <w:pPr>
        <w:pStyle w:val="Normal"/>
        <w:rPr/>
      </w:pPr>
      <w:r>
        <w:rPr>
          <w:sz w:val="28"/>
          <w:szCs w:val="28"/>
        </w:rPr>
        <w:t xml:space="preserve">Амыр-энчӱ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кш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тсы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хматова Саи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ыр турзын арка-тажы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öптöп öссин аҥ-куж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у болзын ичкен суубы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зен турзын мöҥкӱ туубы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адякова Александра:</w:t>
      </w:r>
    </w:p>
    <w:p>
      <w:pPr>
        <w:pStyle w:val="Normal"/>
        <w:rPr/>
      </w:pPr>
      <w:r>
        <w:rPr>
          <w:sz w:val="28"/>
          <w:szCs w:val="28"/>
        </w:rPr>
        <w:t>Калык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оныс öҥжип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тсы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 тӱбек тийбей öт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-барка ырыс тапс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ӱнниҥ чогы улай тийзин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разднике Чага байрам люди от души веселились, ходили в гости и не отказывали себе во вкусном угощении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я вас попрошу повторить алтайские блюда. К этому празднику хозяйки пекут боорсок, теертпек – лепёшка. Варят кӧчӧ – перловый суп, карын, кан. Готовят курут – сырчик, эт – мясо, сарjу – масло, чеген, быштак- сырник, талкан – толокно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.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угостим наших гостей, которые пришли на наш праздник. Но для этого мы должны выполнить задание. Итак, начинается 1 конкурс «Приятного аппетита!». Победившей команде даётся честь угостить тастарханом госте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-й ведущий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м даётся набор букв. Ваша задача за 3 минуты, составить запомнившиеся алтайские блюда. Какая команда больше наберёт? </w:t>
      </w:r>
      <w:r>
        <w:rPr>
          <w:i/>
          <w:sz w:val="28"/>
          <w:szCs w:val="28"/>
        </w:rPr>
        <w:t>(задание выполняется под музыку)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(Победившая команда угощает гостей праздни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. 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Давайте поиграем в игру «Арканщики».  Аркан – верёвочка, на конце которой делается петля или узел.   Вот чакы - коновязь. Вы должны бросить в него аркан и попасть. Сегодня мы выявим в этом конкурсе самого меткого ловкого арканщ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тгадай загадку» приз (конфеты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ман тартыш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роговор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еткий стрелок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 сила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ние Чага Байрама – это не просто лишний повод проводить год старый и весело встретить новый. Это увлекательное путешествие в историю и культуру  алтайцев – древнего и самобытного населения Горного Ал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-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звучит песня «Хан Алтай» в исполнении ученицы 11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Какой праздник без весёлой песн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ейчас я вас попрошу спеть всем вместе  алтайскую песню «Jаҥы Алтай» («Новый Алтай»). В качестве подсказки я вам предлагаю слова на экране. </w:t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> </w:t>
      </w:r>
      <w:r>
        <w:rPr>
          <w:rStyle w:val="Ff7"/>
          <w:sz w:val="28"/>
          <w:szCs w:val="28"/>
        </w:rPr>
        <w:t xml:space="preserve">Дорогие друзья! В народе говорят: "Лучшая песня, которая еще не спета, лучший город, </w:t>
      </w:r>
      <w:r>
        <w:rPr>
          <w:sz w:val="28"/>
          <w:szCs w:val="28"/>
        </w:rPr>
        <w:t xml:space="preserve">который еще не построен, лучший год, который еще не прожит."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 xml:space="preserve">Так пусть же новый год принесет нам 366 солнечных дней, обилие добрых встреч и улыбок. Пусть сбудутся ваши мечты и планы!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Чтобы небо с солнцем и луной было вечно, чтоб Алтай мой с целебными источниками был спокоен вечно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С Новым Годом! С новым счастьем!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f7">
    <w:name w:val="ff7"/>
    <w:qFormat/>
    <w:rPr/>
  </w:style>
  <w:style w:type="character" w:styleId="Ff6">
    <w:name w:val="ff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lang w:val="de-DE" w:eastAsia="ja-JP" w:bidi="fa-IR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08:00Z</dcterms:created>
  <dc:creator>Admin</dc:creator>
  <dc:description/>
  <cp:keywords/>
  <dc:language>en-US</dc:language>
  <cp:lastModifiedBy>dansikg</cp:lastModifiedBy>
  <dcterms:modified xsi:type="dcterms:W3CDTF">2025-01-09T15:25:00Z</dcterms:modified>
  <cp:revision>23</cp:revision>
  <dc:subject/>
  <dc:title>1 Ведущий</dc:title>
</cp:coreProperties>
</file>